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967"/>
      </w:tblGrid>
      <w:tr>
        <w:trPr/>
        <w:tc>
          <w:tcPr>
            <w:tcW w:w="5633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sz w:val="27"/>
                <w:szCs w:val="27"/>
              </w:rPr>
              <w:t xml:space="preserve">                                    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</w:t>
            </w:r>
          </w:p>
          <w:p>
            <w:pPr>
              <w:pStyle w:val="Normal"/>
              <w:ind w:right="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а сельского 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№</w:t>
            </w:r>
          </w:p>
        </w:tc>
      </w:tr>
    </w:tbl>
    <w:p>
      <w:pPr>
        <w:pStyle w:val="Heading1"/>
        <w:tabs>
          <w:tab w:val="left" w:pos="2765" w:leader="none"/>
          <w:tab w:val="left" w:pos="2985" w:leader="none"/>
        </w:tabs>
        <w:spacing w:lineRule="exact" w:line="7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Ы 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/>
      </w:pPr>
      <w:r>
        <w:rPr>
          <w:b/>
          <w:bCs/>
          <w:sz w:val="28"/>
          <w:szCs w:val="28"/>
        </w:rPr>
        <w:t xml:space="preserve">судейской и счетной комиссий </w:t>
      </w:r>
      <w:r>
        <w:rPr>
          <w:b/>
          <w:sz w:val="28"/>
          <w:szCs w:val="28"/>
        </w:rPr>
        <w:t>по проведению и подведению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II</w:t>
      </w:r>
      <w:r>
        <w:rPr>
          <w:b/>
          <w:color w:val="000000"/>
          <w:spacing w:val="1"/>
          <w:sz w:val="28"/>
          <w:szCs w:val="28"/>
        </w:rPr>
        <w:t xml:space="preserve"> областного конкурса операторов искусственного</w:t>
      </w:r>
    </w:p>
    <w:p>
      <w:pPr>
        <w:pStyle w:val="Normal"/>
        <w:tabs>
          <w:tab w:val="clear" w:pos="709"/>
          <w:tab w:val="left" w:pos="2985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семенения маточного поголовья крупного рогатого скота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йск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61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животноводства и племенного надзора министерства сельского хозяйства и продовольствия Кировской области (далее – министерство),</w:t>
            </w:r>
            <w:r>
              <w:rPr>
                <w:bCs/>
                <w:sz w:val="28"/>
                <w:szCs w:val="28"/>
              </w:rPr>
              <w:t xml:space="preserve"> председатель</w:t>
            </w:r>
            <w:r>
              <w:rPr>
                <w:sz w:val="28"/>
                <w:szCs w:val="28"/>
              </w:rPr>
              <w:t xml:space="preserve">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Анатолий Андрееви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енерального директора </w:t>
              <w:br/>
              <w:t>открытого акционерного общества «Кировское» по племенной работе» (далее – ОАО «Кировплем»),</w:t>
            </w:r>
            <w:r>
              <w:rPr>
                <w:bCs/>
                <w:sz w:val="28"/>
                <w:szCs w:val="28"/>
              </w:rPr>
              <w:t xml:space="preserve"> главны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бораторная подготовка к искусственному осемен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197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КИ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ежд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ШН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лабораторией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ветврач лаборатории иммуногенетики ОАО «Кировплем», судья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</w:t>
            </w:r>
          </w:p>
        </w:tc>
      </w:tr>
      <w:tr>
        <w:trPr>
          <w:trHeight w:val="43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Иванов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РЕСНЕ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овь Никола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РЕВ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сана Анатол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отехник ОАО «Кировплем»,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  <w:lang w:val="ru-RU" w:eastAsia="ru-RU"/>
              </w:rPr>
              <w:t>ветеринарный врач ОАО «Кировплем», судь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тальное исследование и осемен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ОВА                         Екате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ветеринарный врач ОАО «Кировплем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етеринарный врач лаборатории иммуногенетики ОАО «Кировплем», судья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лабораторией кормления федерального государственного бюджетного научного учреждения «Зональный научно-исследовательский институт сельского хозяйства Северо-Востока имени Н.В. Рудницкого» (далее – ФГБНУ НИИСХ СВ), доцент кафедры зоогигиены, физиологии и биохимии федерального государственного бюджетного образовательного учреждения высшего образования «Вятская государственная сельскохозяйственная академия» (далее – ФГБОУ ВО «Вятская ГСХА»), кандидат биологических наук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еринарный врач ОАО «Кировплем», судь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ЛАКОВ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иса Никаноровн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научный сотрудник лаборатории ветеринарной иммунологии ФГБНУ НИИСХ СВ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татный ветврач кафедры акушерства ФГБОУ ВО «Вятская ГСХА», судья 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теоретических зн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>
          <w:trHeight w:val="736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ПЕЛЬ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рь Геннад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УШКОВ                           Александр Валентин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ЫШ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Леонид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М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толий Николаевич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ректор по научной работе и инновациям, доктор ветеринарных наук, профессор ФГБОУ ВО «Вятская ГСХА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етврач Кировского областного государственного бюджетного учреждения «Кировская областная станция по борьбе с болезнями животных», судь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</w:t>
              <w:softHyphen/>
              <w:t xml:space="preserve">чальника Кировского областного государственного бюджетного учреждения  «Кировская областная станция по борьбе с болезнями животных», </w:t>
            </w:r>
            <w:r>
              <w:rPr>
                <w:b/>
                <w:bCs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консультант отдела развития животноводства и племенного надзора министерства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а навыков ведения учета </w:t>
        <w:br/>
        <w:t xml:space="preserve">и составления отчетности на пункте искусственного осеменения </w:t>
        <w:br/>
        <w:t>маточного поголовья крупного рогатого ск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ЛЕГЖ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а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pacing w:val="-20"/>
                <w:szCs w:val="28"/>
              </w:rPr>
            </w:pPr>
            <w:r>
              <w:rPr>
                <w:sz w:val="28"/>
                <w:szCs w:val="28"/>
              </w:rPr>
              <w:t xml:space="preserve">ведущий зоотехник ОАО «Кировплем», </w:t>
            </w:r>
            <w:r>
              <w:rPr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старший судья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 Ассоциации сельскохозяйственных кооперативов «Вяткаплем», </w:t>
            </w:r>
            <w:r>
              <w:rPr>
                <w:bCs/>
                <w:sz w:val="28"/>
                <w:szCs w:val="28"/>
              </w:rPr>
              <w:t>судья</w:t>
            </w:r>
            <w:r>
              <w:rPr>
                <w:spacing w:val="-2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цент кафедры разведения, кормления и частной зоотехнии ФГБОУ ВО «Вятская ГСХА», кандидат сельскохозяйственных наук,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 судейская группа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Юрьев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зоотехник ОАО «Кировплем» </w:t>
            </w:r>
            <w:r>
              <w:rPr>
                <w:b/>
                <w:sz w:val="28"/>
                <w:szCs w:val="28"/>
              </w:rPr>
              <w:t xml:space="preserve">старший судья 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удь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24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</w:t>
              <w:br/>
              <w:t>Галина Геннадьев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ЛЕБ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АВ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Владими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лавный зоотехник отдела искусственного осеменения ОАО «Кировплем»,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bCs/>
                <w:sz w:val="28"/>
                <w:szCs w:val="28"/>
              </w:rPr>
              <w:t>тарший судь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лавный специалист по кадровой и юридической работе ОАО «Кировплем», судья (по согласованию)</w:t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лавный бухгалтер ОАО «Кировплем», судья (по согласованию)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развития животноводства и племенного надзора министерства, судья </w:t>
            </w:r>
          </w:p>
          <w:p>
            <w:pPr>
              <w:pStyle w:val="TextBody"/>
              <w:ind w:righ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-108" w:hanging="0"/>
              <w:jc w:val="both"/>
              <w:rPr/>
            </w:pPr>
            <w:r>
              <w:rPr>
                <w:szCs w:val="28"/>
                <w:lang w:val="ru-RU" w:eastAsia="ru-RU"/>
              </w:rPr>
              <w:t>бухгалтер ОАО «Кировплем», судья (по согласованию)</w:t>
            </w:r>
          </w:p>
          <w:p>
            <w:pPr>
              <w:pStyle w:val="TextBody"/>
              <w:ind w:right="-108" w:hanging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sz w:val="28"/>
      <w:szCs w:val="24"/>
    </w:rPr>
  </w:style>
  <w:style w:type="character" w:styleId="6">
    <w:name w:val="Заголовок 6 Знак"/>
    <w:qFormat/>
    <w:rPr>
      <w:sz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4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3:00Z</dcterms:created>
  <dc:creator>Машинописное бюро</dc:creator>
  <dc:description/>
  <cp:keywords/>
  <dc:language>en-US</dc:language>
  <cp:lastModifiedBy>Татьяна И. Бессагорова</cp:lastModifiedBy>
  <cp:lastPrinted>2016-05-26T09:19:00Z</cp:lastPrinted>
  <dcterms:modified xsi:type="dcterms:W3CDTF">2016-05-31T09:13:00Z</dcterms:modified>
  <cp:revision>2</cp:revision>
  <dc:subject/>
  <dc:title> </dc:title>
</cp:coreProperties>
</file>